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highlight w:val="yellow"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Poskytování mobilních telekomunikačních služeb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23-06-14T09:25:00Z</dcterms:modified>
  <cp:revision>30</cp:revision>
  <dc:subject/>
  <dc:title>Pří</dc:title>
</cp:coreProperties>
</file>